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:........................................................................................................... NIVEL:......................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FECHA:.........................................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34620</wp:posOffset>
                </wp:positionV>
                <wp:extent cx="616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6pt" to="48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1. un museo envía 432 cuadros a una exposición. Si en cada caja caben 12, ¿cuántas cajas se necesita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Un automovilista ha recorrido 864 kilómetros en l2 horas. ¿Cuál es la velocidad media (kilómetros por cada hora) que ha llev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En una pastelería se han envasado 2.400 caramelos. Meten 40 en cada bolsa. Calcula cuántas bolsas se necesita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Los 34 alumnos de clase se han gastado 4.250 pesetas en una excursión. Calcula lo que ha de pagar cada uno si esta cantidad la pagan entre todos a partes igual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5. Tienen 500 caramelos que quieren repartir en partes iguales entre 25 compañeros de clase, y tú te quedas con los que sobran, ¿cuántos te podrás qued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6. Para hacer una excursión, 62 alumnos contratan una guagua por 33.914 pesetas. Halla el dinero que tiene que pagar cada un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Una pistola cuesta 980 pesetas. Un Kilo de gofio vale 70 pesetas. ¿Cuántos kilos de gofio podré comprar con el dinero que cuesta esa pistol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Un tren ha recorrido 480 Km</w:t>
      </w:r>
      <w:r>
        <w:rPr>
          <w:i/>
          <w:sz w:val="24"/>
        </w:rPr>
        <w:t xml:space="preserve">. </w:t>
      </w:r>
      <w:r>
        <w:rPr>
          <w:sz w:val="24"/>
        </w:rPr>
        <w:t xml:space="preserve">en 6 horas. ¿Cuántos Km. ha recorrido en una hora?. ¿Cuánto tardó en recorrer 240 Km.?. ¿Y la tercera parte del cami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En una biblioteca hay 3.400 libros. La mitad se colocan en 4 estanterías de un armario. El resto, en 5 estanterías de otro. Calcula los libros que habrá en cada estantería del primer y segundo armario. 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10. Un tren recorre 82 Km. por hora. ¿En cuánto tiempo recorre 1.066 Km.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25</wp:posOffset>
            </wp:positionH>
            <wp:positionV relativeFrom="paragraph">
              <wp:posOffset>362585</wp:posOffset>
            </wp:positionV>
            <wp:extent cx="6191885" cy="1371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128" r="-6" b="17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 situación en que se encuentra esta chica se resuelve con: averiguar las cajas que necesita para embalar todos los cinturon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. En una carrera de 3.500 metros, los atletas se relevan cada 500 metros. ¿Cuántos atletas hay en cada equip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 Un niño, el día de su cumpleaños, tiene 4.017 días. ¿Cuántos años ha cumplido?. ¿De los años que ha cumplido, cuántos han sido bisiest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Cinco marisqueros han capturado estos mariscos. Los han vendido por 152.965 pesetas. ¿A cómo han vendido el Kg.?.</w:t>
      </w:r>
      <w:r>
        <w:rPr>
          <w:sz w:val="18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70585</wp:posOffset>
            </wp:positionH>
            <wp:positionV relativeFrom="paragraph">
              <wp:posOffset>53340</wp:posOffset>
            </wp:positionV>
            <wp:extent cx="3434080" cy="1095375"/>
            <wp:effectExtent l="0" t="0" r="0" b="0"/>
            <wp:wrapTight wrapText="bothSides">
              <wp:wrapPolygon edited="0">
                <wp:start x="-59" y="0"/>
                <wp:lineTo x="-59" y="21405"/>
                <wp:lineTo x="21599" y="21405"/>
                <wp:lineTo x="21599" y="0"/>
                <wp:lineTo x="-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0" w:before="244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50" w:before="244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50" w:before="144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15. Un camión transporta vigas de hierro. Cada viga pesa 650 Kg. El peso total es de 4.690 Kg. Descargan tres vigas, ¿cuánto pesan las vigas que quedan en el camió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  He cobrado 250.000 pesetas en billetes de 5.000, ¿cuántos billetes me han d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. Antonio avanza a cada paso 60 cm y su padre 75 cm. Los dos han andado una distancia de 1.200 metros. ¿Cuántos pasos ha dado Antonio?. ¿Y su padr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sectPr>
      <w:headerReference w:type="default" r:id="rId4"/>
      <w:type w:val="nextPage"/>
      <w:pgSz w:w="11906" w:h="16838"/>
      <w:pgMar w:left="1077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020</wp:posOffset>
              </wp:positionH>
              <wp:positionV relativeFrom="paragraph">
                <wp:posOffset>189865</wp:posOffset>
              </wp:positionV>
              <wp:extent cx="62179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14.95pt" to="486.95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PROBLEMAS                                                                                                          MAGNITUDES GRANDE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 w:before="148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20:00Z</dcterms:created>
  <dc:creator>Mario Ramos Rodríguez</dc:creator>
  <dc:description/>
  <cp:keywords/>
  <dc:language>en-US</dc:language>
  <cp:lastModifiedBy>Windows LastOne v3 Sp3</cp:lastModifiedBy>
  <dcterms:modified xsi:type="dcterms:W3CDTF">2010-02-25T22:20:00Z</dcterms:modified>
  <cp:revision>2</cp:revision>
  <dc:subject/>
  <dc:title>PROBLEMAS    MAGNITUDES GRANDES </dc:title>
</cp:coreProperties>
</file>