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4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magen + Texto…04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4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4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4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0</Characters>
  <CharactersWithSpaces>145</CharactersWithSpaces>
  <Company>f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35:00Z</dcterms:created>
  <dc:creator>fornies</dc:creator>
  <dc:description/>
  <dc:language>en-US</dc:language>
  <cp:lastModifiedBy/>
  <dcterms:modified xsi:type="dcterms:W3CDTF">2007-10-11T17:38:00Z</dcterms:modified>
  <cp:revision>3</cp:revision>
  <dc:subject/>
  <dc:title>La Mendiga y las Bol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rnies</vt:lpwstr>
  </property>
</Properties>
</file>