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8000"/>
          <w:sz w:val="52"/>
        </w:rPr>
        <w:t>La Mendiga y las Bolsa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1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tbl>
      <w:tblPr>
        <w:tblW w:w="9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5318"/>
      </w:tblGrid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Imagen + Texto…01a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1b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1c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1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color w:val="FF0000"/>
          <w:sz w:val="16"/>
        </w:rPr>
        <w:t>(Pegad cada imagen y cada texto en su lugar)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8000"/>
          <w:sz w:val="52"/>
        </w:rPr>
        <w:t>La Mendiga y las Bolsa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2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tbl>
      <w:tblPr>
        <w:tblW w:w="9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5318"/>
      </w:tblGrid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2a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2b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2c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2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color w:val="FF0000"/>
          <w:sz w:val="16"/>
        </w:rPr>
        <w:t>(Pegad cada imagen y cada texto en su lugar)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8000"/>
          <w:sz w:val="52"/>
        </w:rPr>
        <w:t>La Mendiga y las Bolsa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3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tbl>
      <w:tblPr>
        <w:tblW w:w="9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5318"/>
      </w:tblGrid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3a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3b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3c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3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color w:val="FF0000"/>
          <w:sz w:val="16"/>
        </w:rPr>
        <w:t>(Pegad cada imagen y cada texto en su lugar)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8000"/>
          <w:sz w:val="52"/>
        </w:rPr>
        <w:t>La Mendiga y las Bolsa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4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tbl>
      <w:tblPr>
        <w:tblW w:w="9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5318"/>
      </w:tblGrid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4a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4b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4c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4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color w:val="FF0000"/>
          <w:sz w:val="16"/>
        </w:rPr>
        <w:t>(Pegad cada imagen y cada texto en su lugar)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8000"/>
          <w:sz w:val="52"/>
        </w:rPr>
        <w:t>La Mendiga y las Bolsa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5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tbl>
      <w:tblPr>
        <w:tblW w:w="9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5318"/>
      </w:tblGrid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5a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5b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5c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5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color w:val="FF0000"/>
          <w:sz w:val="16"/>
        </w:rPr>
        <w:t>(Pegad cada imagen y cada texto en su lugar)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FF0000"/>
          <w:sz w:val="16"/>
        </w:rPr>
      </w:pPr>
      <w:r>
        <w:rPr>
          <w:rFonts w:ascii="Verdana" w:hAnsi="Verdana"/>
          <w:color w:val="FF0000"/>
          <w:sz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00</Characters>
  <CharactersWithSpaces>763</CharactersWithSpaces>
  <Company>f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28:00Z</dcterms:created>
  <dc:creator>fornies</dc:creator>
  <dc:description/>
  <dc:language>en-US</dc:language>
  <cp:lastModifiedBy/>
  <dcterms:modified xsi:type="dcterms:W3CDTF">2007-10-11T17:45:00Z</dcterms:modified>
  <cp:revision>9</cp:revision>
  <dc:subject/>
  <dc:title>La Mendiga y las Bol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rnies</vt:lpwstr>
  </property>
</Properties>
</file>